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Zásahový tablet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echnických podmínek je tablet, který umožňuje komunikaci a navigaci při dopravě na místo zásahu a další činnosti při provádění zásahů a záchranných prací jednotkami hasičských záchranných sborů krajů při mimořádných událostech s výskytem nebezpečných látek v souladu s §70 zákona č. 133/1985 Sb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blet je určen pro vozidlo „Technický automobil v provedení chemického a radiačního průzkumu“ (dále jen „TACHP“), který mají v ochraňování HZS krajů, do jejichž působnosti patří chemické laboratoře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blet umožňuje komunikaci a navigaci při dopravě na místo zásahu. V místě zásahu složek IZS umožňuje přístup k aplikacím ResCar a Medisalarm, pořizování, ukládání a přenos fotografií, odesílání a potvrzení přijetí statusů.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hardware </w:t>
      </w:r>
    </w:p>
    <w:p>
      <w:pPr>
        <w:pStyle w:val="Odstavecseseznamem"/>
        <w:numPr>
          <w:ilvl w:val="1"/>
          <w:numId w:val="3"/>
        </w:numPr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ablet obsahuje systém: </w:t>
      </w:r>
    </w:p>
    <w:p>
      <w:pPr>
        <w:pStyle w:val="Odstavecseseznamem"/>
        <w:numPr>
          <w:ilvl w:val="0"/>
          <w:numId w:val="2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A pro HZS Jihomoravského kraje; plná verze, aktuálně dostupná v době dodávky, minimálně 4.6.8.18 (pro ANDROID),</w:t>
      </w:r>
    </w:p>
    <w:p>
      <w:pPr>
        <w:pStyle w:val="Odstavecseseznamem"/>
        <w:numPr>
          <w:ilvl w:val="0"/>
          <w:numId w:val="2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TX pro Institut ochrany obyvatelstva, HZS Středočeského kraje, HZS Plzeňského kraje a HZS Moravskoslezského kraje; plná verze, aktuálně dostupná v době dodávky (pro ANDROID)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et disponuje minimálně těmito parametry: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úhlopříčkou dotykového displeje mimimálně 9´´, </w:t>
      </w:r>
    </w:p>
    <w:p>
      <w:pPr>
        <w:pStyle w:val="Odstavecseseznamem"/>
        <w:numPr>
          <w:ilvl w:val="0"/>
          <w:numId w:val="6"/>
        </w:numPr>
        <w:spacing w:before="6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m 2048 × 1536 bodů,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smijádrovým procesorem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perační pamětí 3 GB RAM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ým úložištěm o 16 GB rozšiřitelným o microSD,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aparátem min 8 MPx,</w:t>
      </w:r>
    </w:p>
    <w:p>
      <w:pPr>
        <w:pStyle w:val="Odstavecseseznamem"/>
        <w:numPr>
          <w:ilvl w:val="0"/>
          <w:numId w:val="6"/>
        </w:numPr>
        <w:spacing w:before="6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terii o minimální kapacitě 5 870 mAh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et komunikuje pomocí 4G/LTE, EDGE, 3G v pásmech: B1(2100), B3(1800), B7(2600), B8(900), B20(800), WIFI ve standardech a, ac, b, g, n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let disponuje minimálně A-GPS modulem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ablet nevyžaduje žádnou pravidelnou údržbu nebo používaní specializovaného spotřebního materiálu.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software a systém GINA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blet obsahuje navigaci Sygic s emergency mapami (offline turn-by-turn navigace), s rozhraním umožňující automatickou navigaci po přijetí PKV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ftware a plná verze systémů GINA a POINTX umožňují: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nadný příjem PKV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sílání statusů se zpětným potvrzením, statusy nezávislé na rádiovém signálu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dílení polohy jednotek v terénu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išťovat aktuální průjezdnost trasy k události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vat oznamovatele události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ílení a zobrazení operační situace (kresby v mapě)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up k dokumentaci zdolávání požáru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ovat dokumenty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software jsou mapové podklady „KOPIS mapa“ satelitní mapa – mapa ulic, katastrální mapa – katastr (z katastrální mapy překlik do katastru nemovitostí)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umožňuje po skončení zásahu zpětně zobrazení trasy pohybu k zásahu a zobrazení historie příkazů k výjezdu zasílaných z KOPIS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  <w:tab w:val="left" w:pos="2845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ftware používá pro komunikaci s KOPIS SSL kanál (AES256 schválený pro přenos přísně tajných informací), infrastruktura s ISO 27001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ftware podporuje tzv. kioskový režim (výhradní běh aplikace na zařízení).</w:t>
        <w:tab/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žadavky na dodávku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mě vlastního tabletu součástí dodávky musí být: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ahový SW pro výjezdová vozidla HZS krajů (viz bod 2.1)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ák s napájením do vozidla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né pouzdro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 pro propojení PC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zdroj,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ngston SDHC mikro karta min. 16 GB, s nahranými off-line mapami,</w:t>
        <w:tab/>
        <w:tab/>
        <w:t>+ adaptér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ční software Sygic s emergency mapami,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ení se systémem společnost RCS (příjem PKV, zasílání/příjem poloh, zasílání/příjem statusů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1 ZD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55:00Z</dcterms:created>
  <dc:creator>Hrdlicka</dc:creator>
  <dc:description/>
  <cp:keywords/>
  <dc:language>en-US</dc:language>
  <cp:lastModifiedBy>palm</cp:lastModifiedBy>
  <cp:lastPrinted>2016-01-15T09:04:00Z</cp:lastPrinted>
  <dcterms:modified xsi:type="dcterms:W3CDTF">2016-04-06T08:00:00Z</dcterms:modified>
  <cp:revision>11</cp:revision>
  <dc:subject/>
  <dc:title>Technické podmínky</dc:title>
</cp:coreProperties>
</file>